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9.18) 03-06/699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Ставрополь  рег. №    92.2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6236"/>
      </w:tblGrid>
      <w:tr>
        <w:trPr>
          <w:trHeight w:val="1097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Автостанция г. Ялта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Республика Крым, г. Ялта, ул. Московская, д. 8</w:t>
            </w:r>
          </w:p>
        </w:tc>
      </w:tr>
      <w:tr>
        <w:trPr>
          <w:trHeight w:val="56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Республика Крым, г. Симферополь, ул. Киевская/Фрунзе, д. 4/45</w:t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АС г. Феодос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Республика Крым, г. Феодосия, ул. Энгельса, 28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Автовокзал г. Керч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Республика Крым, г. Керчь, ул. Маршала Еременко, д. 30</w:t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Ставропольский край, г. Ставрополь, ул. Маршала Жукова, 2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7"/>
        <w:gridCol w:w="6987"/>
        <w:gridCol w:w="2836"/>
      </w:tblGrid>
      <w:tr>
        <w:trPr>
          <w:trHeight w:val="57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Вокз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Ревяк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Лабораторн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2-й Оборон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Ялта-Севастополь» (67К-1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евастополь-Инкерман» (67К-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Президентская дорога (67К-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евастополь - Бахчисарай - Симфер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евастопол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оз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араим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авказ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Пролетар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имферополь-Феодос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3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раница с Украиной-Джанкой-Феодосия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3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Новороссийск-Керч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71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60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4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Новороссийск-Керчь» (А-290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4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. Крымск - с. Джигинка» (03 А-009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4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. Краснодар - пос. Верхнебаканский» (А-146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4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М-4 «Д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4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. Краснодар, - г. Кропоткин - граница Ставропольского края» (ОЗК-00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4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Новоалександровск - Кропоткин (в границах Ставропольского края)» (07К-083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Обход г. Новоалександровска» (07К-113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таврополь - Изобильный - Новоалександровск -Красногвардейское» (07К-036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Проспект Кулак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Лермонт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Доваторце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Маршала Жук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1109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Маршала Жук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Доваторце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Лермонт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Проспект Кулак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518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таврополь - Изобильный - Новоалександровск -Красногвардейское» (07К-036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Обход г. Новоалександровска» (07К-113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Новоалександровск - Кропоткин (в границах Ставропольского края)» (07К-083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. Краснодар, - г. Кропоткин - граница Ставропольского края» (ОЗК-002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М-4 «Дон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1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. Краснодар - пос. Верхнебаканский» (А-146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. Крымск - с. Джигинка» (03 А-009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Новороссийск-Керчь» (А-290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2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Новороссийск-Керчь» (А-290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2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Граница с Украиной-Джанкой-Феодосия-Керч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Керченское ш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3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имферополь-Феодосия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Пролетар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авказ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араим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Козл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Севастопол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48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имферополь-Бахчисарай-Севаст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52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</w:rPr>
              <w:t>А/д «Симферополь-Бахчисарай-Севастополь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56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54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А/д «Ялта-Севастополь» (67К-1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2-й Оборон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64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7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ица Багри 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7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1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7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7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30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687"/>
        <w:gridCol w:w="1560"/>
        <w:gridCol w:w="1541"/>
        <w:gridCol w:w="1127"/>
        <w:gridCol w:w="3240"/>
      </w:tblGrid>
      <w:tr>
        <w:trPr>
          <w:trHeight w:val="270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9.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Е</w:t>
            </w: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о-З</w:t>
            </w:r>
          </w:p>
        </w:tc>
      </w:tr>
      <w:tr>
        <w:trPr>
          <w:trHeight w:val="281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9.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  <w:tr>
        <w:trPr>
          <w:trHeight w:val="30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9.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</w:tbl>
    <w:p>
      <w:pPr>
        <w:pStyle w:val="Style30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365"/>
        <w:gridCol w:w="1500"/>
        <w:gridCol w:w="1419"/>
        <w:gridCol w:w="1281"/>
        <w:gridCol w:w="709"/>
        <w:gridCol w:w="703"/>
        <w:gridCol w:w="705"/>
        <w:gridCol w:w="724"/>
      </w:tblGrid>
      <w:tr>
        <w:trPr>
          <w:trHeight w:val="306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;м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ни</w:t>
            </w:r>
          </w:p>
        </w:tc>
      </w:tr>
      <w:tr>
        <w:trPr>
          <w:trHeight w:val="29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9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14: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Нет прибытия</w:t>
            </w:r>
            <w:r>
              <w:rPr>
                <w:rStyle w:val="FontStyle44"/>
                <w:bCs/>
                <w:spacing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800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16: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16: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80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</w:rPr>
              <w:t>18</w:t>
            </w:r>
            <w:r>
              <w:rPr>
                <w:rStyle w:val="FontStyle42"/>
                <w:spacing w:val="20"/>
              </w:rPr>
              <w:t>: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18: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80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21: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 xml:space="preserve">Через </w:t>
            </w:r>
            <w:r>
              <w:rPr>
                <w:rStyle w:val="FontStyle42"/>
                <w:spacing w:val="20"/>
              </w:rPr>
              <w:t>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21: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260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нет от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 xml:space="preserve">Через </w:t>
            </w:r>
            <w:r>
              <w:rPr>
                <w:rStyle w:val="FontStyle42"/>
                <w:spacing w:val="20"/>
              </w:rPr>
              <w:t>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7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7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365"/>
        <w:gridCol w:w="1500"/>
        <w:gridCol w:w="1419"/>
        <w:gridCol w:w="1281"/>
        <w:gridCol w:w="709"/>
        <w:gridCol w:w="703"/>
        <w:gridCol w:w="705"/>
        <w:gridCol w:w="724"/>
      </w:tblGrid>
      <w:tr>
        <w:trPr>
          <w:trHeight w:val="306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;м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4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ни</w:t>
            </w:r>
          </w:p>
        </w:tc>
      </w:tr>
      <w:tr>
        <w:trPr>
          <w:trHeight w:val="29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260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15: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Нет прибытия</w:t>
            </w:r>
            <w:r>
              <w:rPr>
                <w:rStyle w:val="FontStyle44"/>
                <w:bCs/>
                <w:spacing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80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0: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0: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80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2: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2: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04: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04: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800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5: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 xml:space="preserve">Через </w:t>
            </w:r>
            <w:r>
              <w:rPr>
                <w:rStyle w:val="FontStyle42"/>
                <w:spacing w:val="20"/>
              </w:rPr>
              <w:t>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5: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9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>Через 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нет от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10"/>
              </w:rPr>
              <w:t xml:space="preserve">Через </w:t>
            </w:r>
            <w:r>
              <w:rPr>
                <w:rStyle w:val="FontStyle42"/>
                <w:spacing w:val="20"/>
              </w:rPr>
              <w:t>ден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pacing w:val="20"/>
              </w:rPr>
              <w:t>07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4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4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ascii="Lucida Sans Unicode" w:hAnsi="Lucida Sans Unicode" w:eastAsia="Times New Roman" w:cs="Lucida Sans Unicode"/>
      <w:b/>
      <w:bCs/>
      <w:smallCaps/>
      <w:spacing w:val="10"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43">
    <w:name w:val="Font Style43"/>
    <w:basedOn w:val="DefaultParagraphFont"/>
    <w:qFormat/>
    <w:rPr>
      <w:rFonts w:ascii="Lucida Sans Unicode" w:hAnsi="Lucida Sans Unicode" w:eastAsia="Times New Roman" w:cs="Lucida Sans Unicode"/>
      <w:spacing w:val="10"/>
      <w:sz w:val="12"/>
      <w:szCs w:val="12"/>
    </w:rPr>
  </w:style>
  <w:style w:type="character" w:styleId="FontStyle44">
    <w:name w:val="Font Style44"/>
    <w:basedOn w:val="DefaultParagraphFont"/>
    <w:qFormat/>
    <w:rPr>
      <w:rFonts w:ascii="Lucida Sans Unicode" w:hAnsi="Lucida Sans Unicode" w:eastAsia="Times New Roman" w:cs="Lucida Sans Unicode"/>
      <w:b/>
      <w:bCs/>
      <w:spacing w:val="20"/>
      <w:sz w:val="10"/>
      <w:szCs w:val="10"/>
    </w:rPr>
  </w:style>
  <w:style w:type="character" w:styleId="FontStyle45">
    <w:name w:val="Font Style45"/>
    <w:basedOn w:val="DefaultParagraphFont"/>
    <w:qFormat/>
    <w:rPr>
      <w:rFonts w:ascii="Lucida Sans Unicode" w:hAnsi="Lucida Sans Unicode" w:eastAsia="Times New Roman" w:cs="Lucida Sans Unicode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9">
    <w:name w:val="Font Style49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1</Characters>
  <CharactersWithSpaces>6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16:00Z</dcterms:created>
  <dc:creator/>
  <dc:description/>
  <dc:language>en-US</dc:language>
  <cp:lastModifiedBy/>
  <dcterms:modified xsi:type="dcterms:W3CDTF">2018-10-16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